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785</wp:posOffset>
            </wp:positionH>
            <wp:positionV relativeFrom="paragraph">
              <wp:posOffset>-645795</wp:posOffset>
            </wp:positionV>
            <wp:extent cx="4262755" cy="1212850"/>
            <wp:effectExtent l="0" t="0" r="0" b="0"/>
            <wp:wrapTopAndBottom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Připomínky ke „Koncepčnímu záměru reformy systému financování regionálního školství“</w:t>
      </w:r>
    </w:p>
    <w:p>
      <w:pPr>
        <w:pStyle w:val="Normal"/>
        <w:jc w:val="both"/>
        <w:rPr/>
      </w:pPr>
      <w:r>
        <w:rPr/>
        <w:t xml:space="preserve">Celý proces reformy systému financování regionálního školství není dle našeho názoru dostatečně připraven, čas na odbornou diskusi je velmi krátký. Požadujeme prodloužit čas na přípravu reformy </w:t>
        <w:br/>
        <w:t xml:space="preserve">i z důvodů nutných legislativních změn a realizaci odložit nejdříve na rok 2014.  </w:t>
      </w:r>
    </w:p>
    <w:p>
      <w:pPr>
        <w:pStyle w:val="Normal"/>
        <w:jc w:val="both"/>
        <w:rPr/>
      </w:pPr>
      <w:r>
        <w:rPr/>
        <w:t>Systém financování řeší nedostatek finančních prostředků na vzdělávání (bez ohledu na kvalitu, skladbu oborů a požadavky zaměstnavatelů a proti deklarovanému důrazu na podporu technického vzdělávání) v ČR a přesouvá odpovědnost na zřizovatele. S ohledem na různou úroveň optimalizace sítě škol v jednotlivých krajích je předložený návrh financování očividným nástrojem tlaku na zřizovatele, jak uspořit finanční prostředky ze státního rozpočtu, a to ráznou optimalizací, mnohdy na úkor kvality odborného vzdělávání a pestrosti oborové nabídky.</w:t>
      </w:r>
    </w:p>
    <w:p>
      <w:pPr>
        <w:pStyle w:val="Normal"/>
        <w:jc w:val="both"/>
        <w:rPr/>
      </w:pPr>
      <w:r>
        <w:rPr>
          <w:lang w:eastAsia="cs-CZ"/>
        </w:rPr>
        <w:t>Navržený parametr – týdenní počet vyučovacích hodin 47 resp. 49 zcela likviduje odbornost na středních odborných školách. Současný stav, který vychází z platných RVP u oborů M, je 52 resp. 53 hodiny/týden. Vzhledem k tlaku na úroveň znalostí ve všeobecně vzdělávacích předmětech, a to díky zavedení společné části maturitní zkoušky a s ohledem na nutné dělení třídy ve výuce řady odborných předmětů (předpisy BOZP atd.), jsou uvedená čísla hraniční. Snížit počet týdenních vyučovacích hodin by bylo možné pouze na úkor dělených hodin v odborné přípravě – ve svém důsledku by tato úprava vedla ke snížení hodinové dotace pro praktickou výuku na odborných školách. Z těchto důvodů doporučujeme upravit uvedený parametr u odborných škol na hodnotu minimálně 53 vyučovací hodiny týdně.</w:t>
      </w:r>
    </w:p>
    <w:p>
      <w:pPr>
        <w:pStyle w:val="Normal"/>
        <w:rPr/>
      </w:pPr>
      <w:r>
        <w:rPr>
          <w:lang w:eastAsia="cs-CZ"/>
        </w:rPr>
        <w:t>Navržený optimální počet žáků na třídu – 26 jde opět proti odborným školám. Ty především na oborech L, H a M musí dělit třídy v odborných předmětech na Praxi, Odborný výcvik a předměty, ve kterých se provádí elektrotechnická měření (při dodržování BOZP) na skupiny po 10 žácích. Pokud bude tedy třída naplněna na počet 26  bude nutno hodiny Praxe, Odborného výcviku a předmětů, ve kterých probíhají elektrotechnická měření dělit na tři skupiny. Tlak navrženého způsobu financování povede k omezení dělení tříd na skupiny a tím ke snížení kvality odborných kompetencí. Průměrná naplněnost tříd technických oborů je v mnoha případech nižší než 26. Povinnost zřizovatele dofinancovat třídy s nízkou naplněností na hodnotu fixního minima povede ke snahám o rušení těchto oborů bez ohledu na potřebu absolventů s technickým vzděláním na trhu práce. Proto se domníváme, že by optimální počet žáků měl být snížen na hodnotu 24, minimální průměrný počet žáků na 18. Hodnotu fixního minima nedoporučujeme počítat z minimálního rozsahu vzdělávání dle RVP (tj. 32 h), ale stanovit je na 40 hodin (32 hodin dle RVP, dále bude nutno dělit cizí jazyk – 3 hodiny a též hodiny ICT, neboť učebny jsou většinou vybaveny pro 15 – 16 žáků a při počtu 18 žáků bude nutno hodiny ICT též dělit).</w:t>
      </w:r>
    </w:p>
    <w:p>
      <w:pPr>
        <w:pStyle w:val="Normal"/>
        <w:jc w:val="both"/>
        <w:rPr/>
      </w:pPr>
      <w:r>
        <w:rPr/>
        <w:t>Záměr neobsahuje návrh řešení druhé složky navrhovaného systému financování – tj. normativně nákladového financování škol (platy nepedagogických pracovníků, provoz školských zařízení, přímé ONIV), které má být v kompetenci krajů. Požadujeme doplnění materiálu i o tuto část. Zejména není opakovaně řešena problematika podpory nepedagogických pracovníků, kteří zajišťují odbornou výuku (správci PC sítě, technici, laboranti apod.).</w:t>
      </w:r>
    </w:p>
    <w:p>
      <w:pPr>
        <w:pStyle w:val="Normal"/>
        <w:jc w:val="both"/>
        <w:rPr/>
      </w:pPr>
      <w:r>
        <w:rPr/>
        <w:t>Materiál dostatečně neřeší problematiku víceoborových tříd, které jsou dnes díky demografickému poklesu již obvyklé i u oborů kategorie M a jejichž absolventi jsou požadováni zaměstnavateli. U víceoborových tříd doporučujeme zachovat systém financování na žáka podle optimálního oborového normativu daného oboru.</w:t>
      </w:r>
    </w:p>
    <w:p>
      <w:pPr>
        <w:pStyle w:val="Normal"/>
        <w:rPr/>
      </w:pPr>
      <w:r>
        <w:rPr/>
        <w:t>Nastartování tohoto systému vyžaduje další legislativní změny spojené s přijímacím řízením a návrat k systému jedné přihlášky v prvním kole přijímacího řízení. Za současné nepřehledné situace může ředitel školy jen velmi obtížně ovlivnit naplněnost třídy.</w:t>
      </w:r>
    </w:p>
    <w:p>
      <w:pPr>
        <w:pStyle w:val="Normal"/>
        <w:jc w:val="both"/>
        <w:rPr/>
      </w:pPr>
      <w:r>
        <w:rPr/>
        <w:t>Z těchto důvodů požadujeme odložení reformy. Považujeme za nutné, aby byl tento záměr po zapracování připomínek znovu představen odborné veřejnosti s možností další diskuse. V případě, že tato diskuse nebude pokračovat, odmítáme materiál jako c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Ing. Jiří Zajíček, v. r.</w:t>
      </w:r>
    </w:p>
    <w:p>
      <w:pPr>
        <w:pStyle w:val="Normal"/>
        <w:spacing w:before="0" w:after="200"/>
        <w:ind w:left="5664" w:hanging="0"/>
        <w:jc w:val="center"/>
        <w:rPr/>
      </w:pPr>
      <w:r>
        <w:rPr/>
        <w:t>Předseda Asociace SPŠ Č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Kancelář předsedy: Masarykova střední škola chemická, </w:t>
    </w:r>
  </w:p>
  <w:p>
    <w:pPr>
      <w:pStyle w:val="Footer"/>
      <w:rPr/>
    </w:pPr>
    <w:r>
      <w:rPr/>
      <w:t>Křemencova 12, 116 28 Praha 1, e-mail: zajicek@mssch.cz , tel. 222 924 44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5:00Z</dcterms:created>
  <dc:creator>zajicek</dc:creator>
  <dc:description/>
  <cp:keywords/>
  <dc:language>en-US</dc:language>
  <cp:lastModifiedBy>zajicek</cp:lastModifiedBy>
  <cp:lastPrinted>2011-06-15T12:45:00Z</cp:lastPrinted>
  <dcterms:modified xsi:type="dcterms:W3CDTF">2012-01-12T13:03:00Z</dcterms:modified>
  <cp:revision>3</cp:revision>
  <dc:subject/>
  <dc:title/>
</cp:coreProperties>
</file>